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ahoma" w:hAnsi="Tahoma" w:cs="Tahoma"/>
          <w:b/>
          <w:b/>
          <w:color w:val="C00000"/>
        </w:rPr>
      </w:pPr>
      <w:r>
        <w:rPr>
          <w:rFonts w:cs="Arial" w:ascii="Arial" w:hAnsi="Arial"/>
          <w:bCs/>
          <w:color w:val="FFFFFF"/>
          <w:sz w:val="28"/>
          <w:szCs w:val="28"/>
        </w:rPr>
        <w:t xml:space="preserve">1.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C00000"/>
          <w:sz w:val="16"/>
          <w:szCs w:val="16"/>
          <w:u w:val="single"/>
        </w:rPr>
      </w:pPr>
      <w:r>
        <w:rPr>
          <w:rFonts w:cs="Tahoma" w:ascii="Tahoma" w:hAnsi="Tahoma"/>
          <w:b/>
          <w:i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800000"/>
          <w:sz w:val="28"/>
          <w:szCs w:val="28"/>
        </w:rPr>
      </w:pPr>
      <w:r>
        <w:rPr>
          <w:rFonts w:cs="Arial" w:ascii="Calibri" w:hAnsi="Calibri"/>
          <w:b/>
          <w:bCs/>
          <w:color w:val="800000"/>
          <w:sz w:val="28"/>
          <w:szCs w:val="28"/>
        </w:rPr>
        <w:t>SCHEDA DI CLASSIFICAZIONE DEL DOCUMENTO</w:t>
      </w:r>
    </w:p>
    <w:p>
      <w:pPr>
        <w:pStyle w:val="Normal"/>
        <w:rPr>
          <w:rFonts w:ascii="Calibri" w:hAnsi="Calibri" w:cs="Arial"/>
          <w:b/>
          <w:b/>
          <w:bCs/>
          <w:color w:val="800000"/>
          <w:sz w:val="22"/>
          <w:szCs w:val="22"/>
        </w:rPr>
      </w:pPr>
      <w:r>
        <w:rPr>
          <w:rFonts w:cs="Arial" w:ascii="Calibri" w:hAnsi="Calibri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91"/>
      </w:tblGrid>
      <w:tr>
        <w:trPr>
          <w:trHeight w:val="309" w:hRule="atLeast"/>
        </w:trPr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DAT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  <w:t>CONTENU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UMERO DOCUE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b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ITOLO DEL DOCUEMENTO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La definizione del profilo formativo  del 1° biennio e terzo anno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Viene presentato un esempio di profilo formativo del 1° biennio e il terzo anno, definito in funzione del profilo d’uscita. Si vuole descrivere la mappa delle competenze degli assi culturali e sono declinate in modo omogeneo alle competenze dell’obbligo di istruzione.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Il documento integra le competenze degli assi culturali è può essere considerato un esempio di profilo formativo del 1° biennio.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IPOLOGIA DOCU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File di Excel (anche in Word).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FORNITURA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Estratto cartaceo  (File WORD)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UTOR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Capi Dipartimentali, Funzioni Strumentali, con l’approvazione del D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eo Scientifico “G. Rummo” di Benevento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  <w:t>PROFILO DEL BIENNIO</w:t>
      </w:r>
    </w:p>
    <w:p>
      <w:pPr>
        <w:pStyle w:val="Normal"/>
        <w:jc w:val="center"/>
        <w:rPr>
          <w:rFonts w:ascii="Calibri" w:hAnsi="Calibri" w:cs="Calibri"/>
          <w:b/>
          <w:b/>
          <w:color w:val="800000"/>
          <w:sz w:val="22"/>
          <w:szCs w:val="22"/>
        </w:rPr>
      </w:pPr>
      <w:r>
        <w:rPr>
          <w:rFonts w:cs="Calibri" w:ascii="Calibri" w:hAnsi="Calibri"/>
          <w:b/>
          <w:color w:val="8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Al termine del primo biennio, l’allievo deve possedere le competenze di base declinate in termini di conoscenze e abilità nei quattro assi culturali (Asse dei linguaggi, Asse storico-sociale, Asse matematico, Asse scientifico-tecnologico) previste dalle </w:t>
      </w:r>
      <w:r>
        <w:rPr>
          <w:rFonts w:cs="Tahoma" w:ascii="Calibri" w:hAnsi="Calibri"/>
          <w:i/>
          <w:sz w:val="22"/>
          <w:szCs w:val="22"/>
        </w:rPr>
        <w:t>Indicazioni Ministeriali</w:t>
      </w:r>
      <w:r>
        <w:rPr>
          <w:rFonts w:cs="Tahoma" w:ascii="Calibri" w:hAnsi="Calibri"/>
          <w:sz w:val="22"/>
          <w:szCs w:val="22"/>
        </w:rPr>
        <w:t xml:space="preserve"> che accompagnano le norme sull’elevamento dell’obbligo di istruzione.</w:t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urante i primi due anni del corso di studi, l’allievo deve consolidare e sviluppare il patrimonio culturale generale ed acquisire la padronanza degli strumenti interpretativi ed operativi propedeutici e necessari per affrontare il secondo biennio e il quinto anno.</w:t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fine del primo biennio, quindi, lo studente, oltre ad aver acquisito le competenze di base previste dagli Assi culturali,  deve: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color w:val="800000"/>
          <w:sz w:val="22"/>
          <w:szCs w:val="22"/>
        </w:rPr>
        <w:t>COMPETENZE DEL I BIENNIO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771"/>
        <w:gridCol w:w="2863"/>
        <w:gridCol w:w="323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 xml:space="preserve">COMPETENZE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CONOSCENZ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ABILITA’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Utilizzare le tecniche e le procedure del calcolo aritmetico ed algebrico, rappresentandole anche sotto forma grafica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 xml:space="preserve">Gli insiemi numerici N, Z, Q, R; rappresentazioni, operazioni, ordinament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 xml:space="preserve">I sistemi di numerazion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Espressioni algebriche; principali operazio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Equazioni e disequazioni di primo e di secondo gra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Sistemi di equazioni e disequazioni di primo e di secondo grado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omprendere il significato logico-operativo di numeri appartenenti ai diversi sistemi numerici. Utilizzare le diverse notazioni e saper convertire da una all’altra (da frazioni a decimali, da frazioni apparenti ad interi, da percentuali a frazioni..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omprendere il significato di potenza; calcolare potenze e applicarne le propriet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isolvere brevi espressioni nei diversi insiemi numerici; rappresentare la soluzione di un problema con un’espressione e calcolarne il valore anche utilizzando una calcolatri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Tradurre brevi istruzioni in sequenze simboliche (anche con tabelle); risolvere sequenze di operazioni e problemi sostituendo alle variabili letterali i valori numeri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omprendere il significato logico-operativo di rapporto; impostare uguaglianze di rapporti per risolvere problemi di proporzionalità e percentuale; risolvere semplici problemi diretti e inver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isolvere equazioni di primo e secondo grado e verificare la correttezza dei procedimenti utilizzat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appresentare graficamente equazioni di primo e secondo grado; comprendere il concetto di equazione e quello di fun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isolvere sistemi di equazioni di primo e secondo grado seguendo istruzioni e verificarne la correttezza dei risultati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onfrontare ed analizzare figure geometriche, individuando invarianti e relazion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Gli enti fondamentali della geometria e il significato dei termini: assioma, teorema, defini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l piano euclideo: relazioni tra rette; congruenza di figure; poligoni e loro proprietà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irconferenza e cerch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Misura di grandezze; grandezze incommensurabili; perimetro e area dei poligoni. Teoremi di Euclide e di Pitago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Teorema di Talete e sue conseguen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l metodo delle coordinate: il piano cartesia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nterpretazione geometrica dei sistemi di equazio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Trasformazioni geometriche elementari e loro invarianti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iconoscere i principali enti, figure e luoghi geometrici e descriverli con linguaggio natura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ndividuare le proprietà essenziali delle figure e riconoscerle in situazioni concr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Disegnare figure geometriche con semplici tecniche grafiche e operati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Applicare le principali formule relative alla retta e alle figure geometriche sul piano cartesian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n casi reali di facile leggibilità risolvere problemi di tipo geometrico, e ripercorrerne le procedure di solu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omprendere i principali passaggi logici di una dimostrazione.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ndividuare le strategie appropriate per la soluzione di problem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Le fasi risolutive di un problema e loro rappresentazioni con diagram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Principali rappresentazioni di un oggetto matemat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Tecniche risolutive di un problema che utilizzano frazioni, proporzioni, percentuali, formule geometriche, equazioni e disequazioni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Progettare un percorso risolutivo strutturato in tapp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Formalizzare il percorso di soluzione di un problema attraverso modelli algebrici e grafi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Convalidare i risultati conseguiti sia empiricamente, sia mediante argomentazio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Tradurre dal linguaggio naturale al linguaggio algebrico e viceversa.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Significato di analisi e organizzazione di dati numer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l piano cartesiano e il concetto di fun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Funzioni di proporzionalità diretta, inversa e relativi grafici, funzione linea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Il concetto e i metodi di approssimazi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Semplici applicazioni che consentono di creare, elaborare un foglio elettronico con le forme grafiche corrispondenti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accogliere, organizzare e rappresentare un insieme di da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appresentare classi di dati mediante istogrammi e diagrammi a tor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Leggere e interpretare tabelle e grafici in termini di corrispondenze fra elementi di due insie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iconoscere una relazione tra variabili, in termini di proporzionalità diretta o inversa, e formalizzarla attraverso una funzione matemat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Rappresentare sul piano cartesiano il grafico di una fun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Helvetica"/>
                <w:color w:val="141413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Elaborare e gestire semplici calcoli attraverso un foglio elettron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Helvetica" w:ascii="Calibri" w:hAnsi="Calibri"/>
                <w:color w:val="141413"/>
                <w:sz w:val="22"/>
                <w:szCs w:val="22"/>
              </w:rPr>
              <w:t>Elaborare e gestire un foglio elettronico per rappresentare in forma grafica i risultati dei calcoli eseguiti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37" w:gutter="0" w:header="0" w:top="1418" w:footer="425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62"/>
        <w:gridCol w:w="3219"/>
        <w:gridCol w:w="3393"/>
        <w:gridCol w:w="2689"/>
        <w:gridCol w:w="2690"/>
      </w:tblGrid>
      <w:tr>
        <w:trPr>
          <w:trHeight w:val="702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color w:val="800000"/>
              </w:rPr>
            </w:pPr>
            <w:r>
              <w:rPr>
                <w:rFonts w:cs="Arial" w:ascii="Calibri" w:hAnsi="Calibri"/>
                <w:b/>
                <w:bCs/>
                <w:color w:val="800000"/>
              </w:rPr>
              <w:t>Profilo del secondo biennio</w:t>
            </w:r>
          </w:p>
        </w:tc>
      </w:tr>
      <w:tr>
        <w:trPr>
          <w:trHeight w:val="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COMPETENZE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ABILITA’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/>
                <w:b/>
                <w:b/>
                <w:color w:val="8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800000"/>
                <w:sz w:val="22"/>
                <w:szCs w:val="22"/>
              </w:rPr>
              <w:t xml:space="preserve">                                     </w:t>
            </w: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CONOSCENZE</w:t>
            </w:r>
          </w:p>
        </w:tc>
      </w:tr>
      <w:tr>
        <w:trPr>
          <w:trHeight w:val="3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800000"/>
                <w:sz w:val="22"/>
                <w:szCs w:val="22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le  tecniche e le procedure di calcolo rappresentandole anche sotto forma grafica</w:t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Terza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</w:t>
            </w:r>
            <w:r>
              <w:rPr>
                <w:rFonts w:cs="Calibri" w:ascii="Calibri" w:hAnsi="Calibri"/>
                <w:sz w:val="22"/>
                <w:szCs w:val="22"/>
              </w:rPr>
              <w:t>Quart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erz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Quar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Tahoma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Tahoma" w:ascii="Calibri" w:hAnsi="Calibri"/>
                <w:bCs w:val="false"/>
                <w:color w:val="800000"/>
                <w:sz w:val="22"/>
                <w:szCs w:val="22"/>
                <w:lang w:eastAsia="it-IT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Tahoma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Tahoma" w:ascii="Calibri" w:hAnsi="Calibri"/>
                <w:bCs w:val="false"/>
                <w:color w:val="800000"/>
                <w:sz w:val="22"/>
                <w:szCs w:val="22"/>
                <w:lang w:eastAsia="it-IT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Tahoma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Tahoma" w:ascii="Calibri" w:hAnsi="Calibri"/>
                <w:bCs w:val="false"/>
                <w:color w:val="800000"/>
                <w:sz w:val="22"/>
                <w:szCs w:val="22"/>
                <w:lang w:eastAsia="it-IT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Tahoma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Tahoma" w:ascii="Calibri" w:hAnsi="Calibri"/>
                <w:bCs w:val="false"/>
                <w:color w:val="800000"/>
                <w:sz w:val="22"/>
                <w:szCs w:val="22"/>
                <w:lang w:eastAsia="it-IT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Tahoma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Tahoma" w:ascii="Calibri" w:hAnsi="Calibri"/>
                <w:bCs w:val="false"/>
                <w:color w:val="800000"/>
                <w:sz w:val="22"/>
                <w:szCs w:val="22"/>
                <w:lang w:eastAsia="it-IT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Tahoma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Tahoma" w:ascii="Calibri" w:hAnsi="Calibri"/>
                <w:bCs w:val="false"/>
                <w:color w:val="800000"/>
                <w:sz w:val="22"/>
                <w:szCs w:val="22"/>
                <w:lang w:eastAsia="it-IT"/>
              </w:rPr>
              <w:t>M1</w:t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Cs w:val="false"/>
                <w:color w:val="8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 w:val="false"/>
                <w:color w:val="800000"/>
                <w:sz w:val="22"/>
                <w:szCs w:val="22"/>
                <w:lang w:eastAsia="it-IT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Discutere e risolvere disequazioni algebriche  anche con metodo grafico</w:t>
            </w:r>
          </w:p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la capacità di passare da forme di rappresentazione geometrica a quelle algebrich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alcolare il numero dei sottoinsiemi composti da k elementi di un insiemi con n element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utilizzare  la calcolatrice scientific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la capacità di calcolo con i numeri complessi espressi nelle varie form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ndere la tematica dei numeri trascendent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Discutere e risolvere equazioni e disequazioni di vario genere anche con metodo grafico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operare con le funzioni goniometriche nell’algebra vettoriale e in altre applicazioni immediate, anche nella fisica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ndere il ruolo fondamentale che i concetti dell’algebra vettoriale e matriciale hanno nella fisica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menti di algebra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equazioni algebriche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olo combinatorio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menti sui numeri trascendent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i compless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e goniometrich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quazioni e disequazioni esponenziali, logaritmiche ,goniometriche</w:t>
            </w:r>
          </w:p>
          <w:p>
            <w:pPr>
              <w:pStyle w:val="Normal"/>
              <w:spacing w:before="120" w:after="0"/>
              <w:ind w:left="4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rici e determinant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i di equazioni linear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viduare le strategie appropriate per la soluzione di problemi</w:t>
            </w:r>
          </w:p>
          <w:p>
            <w:pPr>
              <w:pStyle w:val="Corpodeltesto31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riconoscere le proprietà invaria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risolvere problemi di geometria analitica di varia tipologi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rappresentare le coniche sul piano in relazione anche allo studio delle funzioni quadratich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applicare il metodo delle coordinate per risolvere problemi di geometria piana e per determinare le equazioni di luoghi geometrici in forma cartesiana e parametrica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riconoscere le trasformazioni geometriche studiat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riconoscere le proprietà invariant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riconoscere le proprietà dei principali solid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risolvere problemi di geometria solid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per risolvere problemi di trigonometri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iano cartesiano: il punto, la retta, la circonferenza, la parabola, l’ellisse e l’iperbole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formazioni geometriche: cenni sulle isometri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hi geometric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menti di geometria analitic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sformazioni geometriche: le affinità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gonometria: teoremi per la risoluzione dei triangol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hi geometrici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metria euclidea dello spazio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ometria solid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Calibri" w:hAnsi="Calibri" w:cs="Calibri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alizzare dati ed interpretarli sviluppando deduzioni e ragionamenti sugli stessi, usando gli strumenti di calcolo e le applicazioni  di tipo informatico.</w:t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21212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  <w:t>Saper interpretare correttamente il testo di un problem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applicare le conoscenze in vari contesti ed in collegamento con le altre discipline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Cs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121212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color w:val="121212"/>
                <w:sz w:val="22"/>
                <w:szCs w:val="22"/>
              </w:rPr>
            </w:pPr>
            <w:r>
              <w:rPr>
                <w:rFonts w:cs="Calibri" w:ascii="Calibri" w:hAnsi="Calibri"/>
                <w:color w:val="121212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Saper rappresentare dat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usare distribuzioni doppie, marginali, correlazioni, regressio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calcolare le probabilità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individuare ed applicare i modelli probabilistici in relazione al con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operare con eventi condiziona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Saper ricavare inferenze statistiche da diagrammi</w:t>
            </w:r>
          </w:p>
          <w:p>
            <w:pPr>
              <w:pStyle w:val="Paragrafoelenco"/>
              <w:spacing w:lineRule="auto" w:line="240" w:before="0" w:after="0"/>
              <w:ind w:left="309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uzione e discussione di problemi per via grafic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Complementi di statistica descrittiv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Probabilità: definizioni e calcol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Probabilità condizionata e compost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Formula di Bayes</w:t>
            </w:r>
          </w:p>
          <w:p>
            <w:pPr>
              <w:pStyle w:val="Paragrafoelenco"/>
              <w:spacing w:lineRule="auto" w:line="240" w:before="0" w:after="0"/>
              <w:ind w:left="309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Tahoma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800000"/>
                <w:sz w:val="22"/>
                <w:szCs w:val="22"/>
              </w:rPr>
              <w:t>M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Calibri" w:hAnsi="Calibri" w:cs="Calibri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pretare situazioni problematiche di varia natura avvalendosi di modelli matematici atti alla loro rappresentazione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analizzare sia graficamente sia analiticamente le proprietà delle funzioni elementari sia in un contesto strettamente matematico, sia in funzione della rappresentazione di problemi applicativi</w:t>
            </w:r>
          </w:p>
          <w:p>
            <w:pPr>
              <w:pStyle w:val="Paragrafoelenco"/>
              <w:spacing w:lineRule="auto" w:line="240" w:before="120" w:after="0"/>
              <w:contextualSpacing/>
              <w:jc w:val="both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/>
                <w:sz w:val="22"/>
                <w:szCs w:val="22"/>
                <w:lang w:eastAsia="it-IT"/>
              </w:rPr>
            </w:r>
          </w:p>
          <w:p>
            <w:pPr>
              <w:pStyle w:val="Paragrafoelenco"/>
              <w:spacing w:lineRule="auto" w:line="240" w:before="120" w:after="0"/>
              <w:contextualSpacing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applicare le conoscenze relative al calcolo combinatorio in vari contesti e in collegamento con le altre disciplin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costruire semplici modelli di crescita o di decrescita esponenziali anche in rapporto con lo studio delle altre disciplin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disegnare grafici di curve deducibili da quelli delle funzioni elementari ed utilizzarli per la risoluzione grafica di equazioni e disequazioni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per analizzare sia graficamente che analiticamente le principali funzioni e saper operare su funzioni composte e inverse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l’abitudine a ragionare con rigore logico, ad identificare i problemi e a individuare possibili soluzioni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Le funzioni: definizione, proprietà, rappresentazione grafic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Le funzioni elementa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Funzioni composte e invers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funzione esponenzi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funzione logaritmic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09" w:hanging="283"/>
              <w:contextualSpacing/>
              <w:jc w:val="both"/>
              <w:rPr>
                <w:bCs/>
              </w:rPr>
            </w:pPr>
            <w:r>
              <w:rPr>
                <w:bCs/>
              </w:rPr>
              <w:t>Funzioni goniometriche</w:t>
            </w:r>
          </w:p>
          <w:p>
            <w:pPr>
              <w:pStyle w:val="Normal"/>
              <w:ind w:left="26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Heading"/>
        <w:spacing w:before="240" w:after="6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304" w:footer="425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Cambria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1535</wp:posOffset>
              </wp:positionH>
              <wp:positionV relativeFrom="paragraph">
                <wp:posOffset>-133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-1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 Narrow" w:hAnsi="Arial Narrow" w:cs="Arial Narrow"/>
        <w:color w:val="808080"/>
        <w:lang w:val="en-US" w:eastAsia="en-US"/>
      </w:rPr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1535</wp:posOffset>
              </wp:positionH>
              <wp:positionV relativeFrom="paragraph">
                <wp:posOffset>-133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-1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rFonts w:ascii="Arial Narrow" w:hAnsi="Arial Narrow" w:cs="Arial Narrow"/>
        <w:color w:val="808080"/>
        <w:lang w:val="en-US" w:eastAsia="en-US"/>
      </w:rPr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left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1145" w:hanging="663"/>
      <w:jc w:val="lef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/>
    <w:rPr>
      <w:sz w:val="24"/>
    </w:rPr>
  </w:style>
  <w:style w:type="paragraph" w:styleId="Da">
    <w:name w:val="Da"/>
    <w:basedOn w:val="Normal"/>
    <w:qFormat/>
    <w:pPr>
      <w:widowControl w:val="false"/>
    </w:pPr>
    <w:rPr>
      <w:sz w:val="24"/>
    </w:rPr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GHDJ K+ Myriad;Cambria" w:hAnsi="MGHDJ K+ Myriad;Cambria" w:eastAsia="Times New Roman" w:cs="MGHDJ K+ Myriad;Cambri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autoSpaceDE w:val="false"/>
      <w:jc w:val="both"/>
    </w:pPr>
    <w:rPr>
      <w:rFonts w:ascii="Verdana" w:hAnsi="Verdana" w:cs="Verdana"/>
      <w:b/>
      <w:bCs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20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4:00Z</dcterms:created>
  <dc:creator>MAZ</dc:creator>
  <dc:description/>
  <dc:language>en-US</dc:language>
  <cp:lastModifiedBy>Rosanna</cp:lastModifiedBy>
  <cp:lastPrinted>2010-03-04T15:30:00Z</cp:lastPrinted>
  <dcterms:modified xsi:type="dcterms:W3CDTF">2012-11-18T15:54:00Z</dcterms:modified>
  <cp:revision>3</cp:revision>
  <dc:subject/>
  <dc:title>1</dc:title>
</cp:coreProperties>
</file>